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4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91194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нтрольно-счетная палата Ярославского муниципального района Ярослав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Ярославского муниципального район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65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нтрольно-счетная палата Ярославского муниципального района Ярославской области является постоянно действующим органом внешнего муниципального финансового контроля, образуется Муниципальным Советом Ярославского муниципального района, подотчетна и подконт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льна ему.  Наделена правами юридического лица, является муниципальным казенным учреждением и подлежит государственной регистрации в качестве юридического лица в соответствии с федеральным законом.Учредителем Контрольно-счетной палаты является Ярославский </w:t>
                  </w:r>
                  <w:r>
                    <w:rPr>
                      <w:color w:val="000000"/>
                      <w:sz w:val="28"/>
                      <w:szCs w:val="28"/>
                    </w:rPr>
                    <w:t>муниципальный район. Контрольно-счетная палата имеет самостоятельный баланс, лицевой счет по бюджетному финансированию, печать со своим наименованием, штампы, бланки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финансовый аудит, основной целью которого является недопущение нецелевого использования выделяемых денежных средств. Проводятся инвентаризация денежной наличности,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ефинансовых и  финансовых активов и обязательств. Осуществляется контроль за: соблюдением законодательства при заключении договоров с контрагентами, мониторинг кредиторской и дебиторской задолженности, оформляются акты сверки с </w:t>
                  </w:r>
                  <w:r>
                    <w:rPr>
                      <w:color w:val="000000"/>
                      <w:sz w:val="28"/>
                      <w:szCs w:val="28"/>
                    </w:rPr>
                    <w:t>поставщиками и подрядчиками</w:t>
                  </w:r>
                  <w:r>
                    <w:rPr>
                      <w:color w:val="000000"/>
                      <w:sz w:val="28"/>
                      <w:szCs w:val="28"/>
                    </w:rPr>
                    <w:t>; движением основных средств; правильностью ведения и внесения изменений в бюджетную смету. В рамках исполнения Федерального закона от 05.04.2013 №44-ФЗ "О контрактной системе в сфере закупок товаров, работ, услуг для обеспечения государственных и муниципа</w:t>
                  </w:r>
                  <w:r>
                    <w:rPr>
                      <w:color w:val="000000"/>
                      <w:sz w:val="28"/>
                      <w:szCs w:val="28"/>
                    </w:rPr>
                    <w:t>льных нужд" учреждением в 2023 году заключено 6 муниципальных контрактов на общую сумму 44 939,87 рубля (с единственными поставщиками, до 600 тысяч рублей)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татная численность 3 человека: председатель и 2 инспектора.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</w:t>
            </w:r>
            <w:r>
              <w:rPr>
                <w:b/>
                <w:bCs/>
                <w:color w:val="000000"/>
                <w:sz w:val="28"/>
                <w:szCs w:val="28"/>
              </w:rPr>
              <w:t>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начало   2023 год утверждены бюджетные ассигнования по Контрольно-счетной палате ЯМР в размере 2 084 173,00 рублей. Решением Муниципального Совета ЯМР и Постановлением Правительства № 1050-п от 19.10.2023 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тные ассигнования были увеличены  на 324 773,69 руб.  (повышение заработной платы)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бъем финансовых средств на выполнение соглашений по внешнему финансовому контролю с поселениями ЯМР в 2023 году составил  360 000,00 руб., исполнение за 2023 год сост</w:t>
                  </w:r>
                  <w:r>
                    <w:rPr>
                      <w:color w:val="000000"/>
                      <w:sz w:val="28"/>
                      <w:szCs w:val="28"/>
                    </w:rPr>
                    <w:t>авило 100,0 %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актическое исполнение сметы за 2023 год составило 2 407 843,12 руб., в целом исполнение составило 99,95 % от плановых назначени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отношению к аналогичному периоду прошлого года данный показатель увеличился на 0,21 % (п. 36 стандарта "Пре</w:t>
                  </w:r>
                  <w:r>
                    <w:rPr>
                      <w:color w:val="000000"/>
                      <w:sz w:val="28"/>
                      <w:szCs w:val="28"/>
                    </w:rPr>
                    <w:t>дставление бухгалтерской (финансовой) отчетности"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Мероприятия в рамках целевых программ не планировались и не осуществлялись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ф. 0503110, 0503121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КБК 0106 5000065010 853 - 500,00 руб. (штрафные санкции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КБК 0106 5000065010 853 -5000,00 руб. (членский взнос СОЮЗ МКСО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ф. 0503123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тоговые показатели Отчета о движении денежных средств (ф. 0503123) сверены с итоговыми показателями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</w:t>
                  </w:r>
                  <w:r>
                    <w:rPr>
                      <w:color w:val="000000"/>
                      <w:sz w:val="28"/>
                      <w:szCs w:val="28"/>
                    </w:rPr>
                    <w:t>ирования дефицита бюджета, главного администратора, администратора доходов бюджета (ф. 0503127). Расхождений не выявлено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(ф.0503128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учетной политикой в учреждении формируется резерв на оплату отпусков сотрудников, данный показатель отраж</w:t>
                  </w:r>
                  <w:r>
                    <w:rPr>
                      <w:color w:val="000000"/>
                      <w:sz w:val="28"/>
                      <w:szCs w:val="28"/>
                    </w:rPr>
                    <w:t>ен в составе счета   1 401 60 "Резервы предстоящих расходов" в общей сумме   (по КОСГУ 211 -27 813,32 рублей, по КОСГУ 213 – 8508,34 рублей).п. 32 стандарта "Резервы. Раскрытие информации об условных обязательствах и условных активах"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ф.0503168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оимост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сновных средств, находящихся на балансе уменьшилось на  17 451,00 руб., начало 2023 года, что составляет 391 692,62 руб., (ошибки при применении счетов бухгалтерского учета).  Передан кондиционер стоимостью 17 920,00 руб., в Администрацию ЯМР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(ф. 050</w:t>
                  </w:r>
                  <w:r>
                    <w:rPr>
                      <w:color w:val="000000"/>
                      <w:sz w:val="28"/>
                      <w:szCs w:val="28"/>
                    </w:rPr>
                    <w:t>3169)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едиторская задолженность по состоянию на 01.01.2024 год носит текущий характер и составляет 61 367,87 руб., (60 862,87 руб.,-единый налоговый платеж (страховые взносы), 505,00 руб., - услуги связи). Просроченной задолженности нет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</w:t>
            </w:r>
            <w:r>
              <w:rPr>
                <w:b/>
                <w:bCs/>
                <w:color w:val="000000"/>
                <w:sz w:val="28"/>
                <w:szCs w:val="28"/>
              </w:rPr>
              <w:t>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ухгалтерский учет в учреждении осуществляется автоматизированным способом с использованием программ 1С: Зарплата и кадры,  Бухгалтерия. Для оперативной сдачи отчетности учреждением приобретаются не исключительные права на программное обеспечение Контур-Эк</w:t>
                  </w:r>
                  <w:r>
                    <w:rPr>
                      <w:color w:val="000000"/>
                      <w:sz w:val="28"/>
                      <w:szCs w:val="28"/>
                    </w:rPr>
                    <w:t>стерн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редпринимательская деятельность не осуществлялась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О связанных сторонах : операциях ,отличающихся от обычных в 2023 году не выявлено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ем Контрольно-счетной палаты ЯМР ЯО принято решение об упрощенном осуществлении внутреннего финансово</w:t>
                  </w:r>
                  <w:r>
                    <w:rPr>
                      <w:color w:val="000000"/>
                      <w:sz w:val="28"/>
                      <w:szCs w:val="28"/>
                    </w:rPr>
                    <w:t>го аудита. Приказ №24 от 06.12.2021 "Об упрощенном осуществлении внутреннего финансового аудита"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оводилась инвентаризация в целях подготовки к годовой отчетности. В ходе инвентаризации были выявлены признаки обесценения основных  средств. (получено техни</w:t>
                  </w:r>
                  <w:r>
                    <w:rPr>
                      <w:color w:val="000000"/>
                      <w:sz w:val="28"/>
                      <w:szCs w:val="28"/>
                    </w:rPr>
                    <w:t>ческое заключение о состоянии основных  средств, списаны и утилизированы). Излишки и недостачи не выявлены. Приказ N 31 от 18.12.2023год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Пустфе формы  0503110Р, 0503166, 0503167, 0503171,0503172, 0503173- 3,0503174,0503178-1,0503178-3, 0503184, 0503190,0</w:t>
                  </w:r>
                  <w:r>
                    <w:rPr>
                      <w:color w:val="000000"/>
                      <w:sz w:val="28"/>
                      <w:szCs w:val="28"/>
                    </w:rPr>
                    <w:t>503296, 0503324 таблицы ф.0503160 № 1,6,11,12,15,16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адичева Ольга Серге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адичева Ольга Серге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расова Анна Андре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 - 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занцева Елена Авини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я) о бюджете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1.2 Решения Муниципального Совета N 111 от 22.12.2022("О районном  бюджете Ярославского  муниципального района  на 2023 год и плановый  период  2024 и 2025 годов"с изменениями)</w:t>
              <w:tab/>
              <w:br/>
              <w:t>Утвержден объем расходов Контрольно счетной палаты ЯМР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1415371,69-100% ; 812 0106 5000020040 121  - 992471,43 (99,8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,57 руб (экономия по з/п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, обязательства, финансовый результат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дения бухгалтерск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переданы централизованной бухгалтерии: МКУ ЯМР "Центр бухгалтерского учета" Соглашение N 4 от 01.06.2021г.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приобретения бланк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уменьшаемого остатк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й фактическо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1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снование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в пределах места нахождения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003, г. Ярославль, ул. Зои Космодемьянской, дом 10а.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равовая форма субъекта отчет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КОПФ ОК 028-201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наименования субъекта отчетности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0"/>
      <w:bookmarkStart w:id="12" w:name="__bookmark_10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2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результатах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временно неэксплуатируемых (неиспользуемых) объектов основных средств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стоимость объектов основных средств, находящихся в эксплуатации и имеющих нулевую остаточную стоимость</w:t>
            </w:r>
            <w:r>
              <w:rPr>
                <w:i/>
                <w:iCs/>
                <w:color w:val="000000"/>
                <w:sz w:val="28"/>
                <w:szCs w:val="28"/>
              </w:rPr>
              <w:t>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объектов основных средств, изъятых из эксплуатации или удерживаемых до их выбытия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состояние, эффективность использования, обеспеченность учреждения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мероприятия по улучшению состояния и сохранност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характеристика комплектност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1"/>
      <w:bookmarkStart w:id="14" w:name="__bookmark_11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 законе не предусмотрены текстовые статьи, касающихся приоритетных национальных проектов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2"/>
      <w:bookmarkStart w:id="16" w:name="__bookmark_12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е 7 разделов 1 и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9 - "06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 графа 7 - "03.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7 - "99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7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2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7"/>
      <w:bookmarkStart w:id="18" w:name="__bookmark_17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6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инвентаризация проведена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ция счетов бюджетного учета, утвержденная субъектом учета (централизованной бухгалтерии)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118</Words>
  <CharactersWithSpaces>12073</CharactersWithSpaces>
  <Paragraphs>2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06:00Z</dcterms:created>
  <dc:creator/>
  <dc:description/>
  <cp:keywords/>
  <dc:language>en-US</dc:language>
  <cp:lastModifiedBy>kazantseva</cp:lastModifiedBy>
  <dcterms:modified xsi:type="dcterms:W3CDTF">2024-06-06T1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